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 2015  года</w:t>
      </w: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№ 52 </w:t>
      </w:r>
      <w:r>
        <w:rPr>
          <w:sz w:val="28"/>
          <w:szCs w:val="28"/>
        </w:rPr>
        <w:t xml:space="preserve">                             с. Новосё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4г. № 30 «О принятии  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«Развитие физкультуры и 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сёлов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овосёловского МО от 10.12.2014года № 30 «Развитие физкультуры и спорта в Новосёловском  муниципальном образовании  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аспорте данного постановления,  строку «№8» изложить в новой редакции: «Объёмы и источники финансирования – Бюджет Новосёловского муниципального образования – 40 00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ункт 6. Ресурсное обеспечение программы изложить в следующей редакции: «Финансирование осуществляется за счет средств местного бюджета в размере 4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 над  выполнением настоящего постановления оставляю за собой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1:00Z</dcterms:created>
  <dc:creator>Portable</dc:creator>
  <dc:description/>
  <cp:keywords/>
  <dc:language>en-US</dc:language>
  <cp:lastModifiedBy>USER</cp:lastModifiedBy>
  <cp:lastPrinted>2015-12-24T13:58:00Z</cp:lastPrinted>
  <dcterms:modified xsi:type="dcterms:W3CDTF">2015-12-24T09:59:00Z</dcterms:modified>
  <cp:revision>92</cp:revision>
  <dc:subject/>
  <dc:title/>
</cp:coreProperties>
</file>